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2 вересня 2023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044-64/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дарування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го будинку та земельно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янки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1" w:firstLine="708"/>
        <w:jc w:val="both"/>
        <w:rPr/>
      </w:pPr>
      <w:r>
        <w:rPr>
          <w:sz w:val="28"/>
          <w:szCs w:val="28"/>
          <w:lang w:val="uk-UA"/>
        </w:rPr>
        <w:t>Відповідно д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атті 17 Закону України «Про охорону дитинства»,  статті 12 Закону України «Про основи соціального захисту бездомних осіб і безпритульних дітей», статті 177 Сімейного кодексу України, п. 67 Порядку провадження органами опіки та піклування діяльності, пов'язаної із захистом прав дитини, затвердженого постановою Кабінету Міністрів України                    від 24.09.2008 року № 866, розглянувши заяву ПЕНСЬКОГО Анатолія Анатолійовича, ******** року народження, ПЕНСЬКОЇ Людмили Григорівни, ******** року народження, жителів с. Гламазди вул. ******** Чернігівського району Чернігівської області, враховуючи рекомендації комісії з питань захисту прав дитини при виконавчому комітеті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TextBodyIndent"/>
        <w:spacing w:before="0" w:after="0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ПЕНСЬКОМУ Анатолію Анатолійовичу, </w:t>
      </w:r>
      <w:r>
        <w:rPr>
          <w:sz w:val="28"/>
          <w:szCs w:val="28"/>
        </w:rPr>
        <w:t>********</w:t>
      </w:r>
      <w:r>
        <w:rPr>
          <w:sz w:val="28"/>
          <w:szCs w:val="28"/>
          <w:lang w:val="uk-UA"/>
        </w:rPr>
        <w:t xml:space="preserve"> року народження, жителю с. Гламазди, вул. </w:t>
      </w:r>
      <w:r>
        <w:rPr>
          <w:sz w:val="28"/>
          <w:szCs w:val="28"/>
        </w:rPr>
        <w:t>********</w:t>
      </w:r>
      <w:r>
        <w:rPr>
          <w:sz w:val="28"/>
          <w:szCs w:val="28"/>
          <w:lang w:val="uk-UA"/>
        </w:rPr>
        <w:t xml:space="preserve"> Чернігівського району Чернігівської області, на дарування 3/5 частки житлового будинку та земельної ділянки площею 0,2495 га (кадастровий номер </w:t>
      </w:r>
      <w:r>
        <w:rPr>
          <w:sz w:val="28"/>
          <w:szCs w:val="28"/>
        </w:rPr>
        <w:t>********</w:t>
      </w:r>
      <w:r>
        <w:rPr>
          <w:sz w:val="28"/>
          <w:szCs w:val="28"/>
          <w:lang w:val="uk-UA"/>
        </w:rPr>
        <w:t xml:space="preserve">), які знаходяться за адресою: Чернігівська область, Чернігівський (Козелецький) район, с. Гламазди, вул. ********, де зареєстровані та проживають діти: неповнолітній ГАТЧЕНКО Владислав ********, ******** року народження, та малолітній ГАТЧЕНКО Дмитро ********, ******** року народження, їх матері МАТЮШКО Оксані ********, ******** року народження. </w:t>
      </w:r>
    </w:p>
    <w:p>
      <w:pPr>
        <w:pStyle w:val="TextBodyIndent"/>
        <w:spacing w:before="0" w:after="0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еси дітей не будуть порушені.</w:t>
      </w:r>
    </w:p>
    <w:p>
      <w:pPr>
        <w:pStyle w:val="TextBodyIndent"/>
        <w:spacing w:before="0" w:after="0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дозвіл ПЕНСЬКІЙ Людмилі Григорівні, ******** року народження, жительці с. Гламазди, вул. </w:t>
      </w:r>
      <w:r>
        <w:rPr>
          <w:sz w:val="28"/>
          <w:szCs w:val="28"/>
        </w:rPr>
        <w:t>********</w:t>
      </w:r>
      <w:r>
        <w:rPr>
          <w:sz w:val="28"/>
          <w:szCs w:val="28"/>
          <w:lang w:val="uk-UA"/>
        </w:rPr>
        <w:t xml:space="preserve"> Чернігівського району Чернігівської області, на дарування 1/5 частки житлового будинку, який знаходиться за адресою: Чернігівська область, Чернігівський (Козелецький) район, с. Гламазди, вул. ********, де зареєстровані та проживають діти: неповнолітній ГАТЧЕНКО Владислав ********, ******** року народження, та малолітній ГАТЧЕНКО Дмитро ********, ******** року народження, їх матері МАТЮШКО Оксані ********, ******** року народження. </w:t>
      </w:r>
    </w:p>
    <w:p>
      <w:pPr>
        <w:pStyle w:val="TextBodyIndent"/>
        <w:spacing w:before="0" w:after="0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еси дітей не будуть порушені.</w:t>
      </w:r>
    </w:p>
    <w:p>
      <w:pPr>
        <w:pStyle w:val="TextBodyIndent"/>
        <w:spacing w:before="0" w:after="0"/>
        <w:ind w:left="0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0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0" w:right="-1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голова                                                               Валентин БРИГИНЕЦЬ</w:t>
      </w:r>
    </w:p>
    <w:sectPr>
      <w:type w:val="nextPage"/>
      <w:pgSz w:w="11906" w:h="16838"/>
      <w:pgMar w:left="1418" w:right="991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2:40:00Z</dcterms:created>
  <dc:creator>Ponomarenkosp252106</dc:creator>
  <dc:description/>
  <cp:keywords/>
  <dc:language>en-US</dc:language>
  <cp:lastModifiedBy>Пользователь Windows</cp:lastModifiedBy>
  <dcterms:modified xsi:type="dcterms:W3CDTF">2023-09-14T06:26:00Z</dcterms:modified>
  <cp:revision>9</cp:revision>
  <dc:subject/>
  <dc:title> </dc:title>
</cp:coreProperties>
</file>